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й по проекту о внесении изменений в правила землепользования и застройки </w:t>
      </w:r>
      <w:r>
        <w:rPr>
          <w:sz w:val="27"/>
          <w:szCs w:val="27"/>
        </w:rPr>
        <w:t xml:space="preserve">Истоминского сельского </w:t>
      </w:r>
      <w:r>
        <w:rPr>
          <w:sz w:val="28"/>
          <w:szCs w:val="28"/>
        </w:rPr>
        <w:t>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марта 2022 года</w:t>
        <w:tab/>
        <w:tab/>
        <w:tab/>
        <w:tab/>
        <w:tab/>
        <w:tab/>
        <w:tab/>
        <w:t>п. Ди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удовба Дмитрий Анатольевич – глава Администрации Истомин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ицина Светлана Александровна – начальник сектора имущественных отношений и архитектуры Администрации Истомин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рока Александр Иванович – председатель Собрания депутатов – глава Истоминского сельского поселения.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публичных слушаний: Администрация Аксайского района.</w:t>
      </w:r>
    </w:p>
    <w:p>
      <w:pPr>
        <w:pStyle w:val="Normal"/>
        <w:ind w:firstLine="360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 публичных слушаниях присутствовали 4 человека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и изменений в правила землепользования и застройки Истоминского сельского поселения Аксайского района Ростовской области (далее – Проект правил землепользования и застройки) разработан обществом с ограниченной ответственностью «Архитектура и градостроительство»  на основании постановления Администрации Аксайского района от 15 апреля 2021года № 207. 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3 апреля 2021 года № 17 (1291).  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 xml:space="preserve">Проектом правил землепользования и застройки предусмотрены следующие изменени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я дачного некоммерческого товарищества «Чистые пруды» в границах земельных участков с кадастровыми номерами 61:02:0600014:1541, 61:02:0600014:1542 включена в состав территориальной зоны СХ-2 «Зона существующего ведения садоводства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Включить земельные участки с кадастровыми номерами 61:02:0600017:2028, 61:02:0600017:2826, 61:02:0600017:2934, 61:02:0600017:2973, 61:02:0600017:3885, 61:02:0600017:3887, 61:02:0600017:3889, 61:02:0600017:3891, 61:02:0600017:3892 в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состав территориальной зоны </w:t>
      </w:r>
      <w:r>
        <w:rPr>
          <w:sz w:val="28"/>
          <w:szCs w:val="28"/>
        </w:rPr>
        <w:t xml:space="preserve">П-4 «Зона промышленных, производственных, коммунальных и складских объек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9 «Ограничения на использование земельных участков и объектов капитального строительства, выделенные по экологическим и санитарно-эпидемиологическим условиям использования территорий, по условиям предотвращения чрезвычайных ситуаций природного и техногенного характера и борьбы с их последствиями» сл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Шестая подзона представляет собой круг радиусом 15 км. от контрольной точки аэродрома (КТА), в пределах которой запрещается размещать объекты выбросов (размещения) отходов, животноводческие фермы, скотобойни и другие объекты, способствующие привлечению и массовому скоплению птиц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ловам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Шестая подзона представляет собой круг радиусом 15 км. от контрольной точки аэродрома (КТА), в пределах которой запрещается размещать объекты, способствующие привлечению и скоплению птиц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вероводческие фермы, скотобойн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подсобные хозяйства (свинарники, коровники, птицефермы, зверофермы, рыбные пруды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а концентрированных выбросов пищевых отходов, свалки пищевых отходов, открытые свалки ТБО, закрытые свалки ТБО, не имеющие широкую рабочую карту, несанкционированные свалки на открытых местах любого объем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зернохранилища, предприятия по переработке зерна (элеваторы, мельницы и т.п.) и производству корм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в которых выращиваются ягоды и мелкоплодные растен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новые водоемы, реки, боло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томогильник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мусоросжигательные и мусороперерабатывающие заводы, объекты сортировки мусора.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Установить градостроительный регламент территориальной зоны  П-4 «Зона промышленных, производственных, коммунальных и складских объек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»:</w:t>
      </w:r>
    </w:p>
    <w:p>
      <w:pPr>
        <w:pStyle w:val="Normal"/>
        <w:jc w:val="both"/>
        <w:rPr/>
      </w:pPr>
      <w:r>
        <w:rPr>
          <w:b/>
          <w:bCs/>
        </w:rPr>
        <w:t>П-4. Зона промышленных, производственных, коммунальных и складских объектов II класса опасности.</w:t>
      </w:r>
    </w:p>
    <w:p>
      <w:pPr>
        <w:pStyle w:val="Normal"/>
        <w:jc w:val="both"/>
        <w:rPr/>
      </w:pPr>
      <w:r>
        <w:rPr/>
        <w:tab/>
        <w:t xml:space="preserve">Зона П-4 выделена для обеспечения правовых условий формирования коммунально-производственных предприятий, отнесенных действующими санитарными нормами к объектам с санитарно-защитной зоной не более 500м. Допускаются некоторые коммерческие услуги, способствующие развитию производственной деятельности, допускается размещение объектов малого предпринимательства. </w:t>
      </w:r>
    </w:p>
    <w:p>
      <w:pPr>
        <w:pStyle w:val="Normal"/>
        <w:jc w:val="both"/>
        <w:rPr/>
      </w:pPr>
      <w:r>
        <w:rPr/>
        <w:tab/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bCs/>
        </w:rPr>
      </w:pPr>
      <w:r>
        <w:rPr>
          <w:bCs/>
        </w:rPr>
        <w:t>Санитарно-защитные зоны объектов, размещаемых в данной территориальной зоне, не должны выходить за пределы границ территориальной зоны.</w:t>
      </w:r>
    </w:p>
    <w:p>
      <w:pPr>
        <w:pStyle w:val="Normal"/>
        <w:tabs>
          <w:tab w:val="clear" w:pos="708"/>
          <w:tab w:val="left" w:pos="2520" w:leader="none"/>
        </w:tabs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331"/>
        <w:gridCol w:w="3190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принимательство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, предусмотренных кодами 4.1 - 4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еловое управл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/>
              <w:t xml:space="preserve">Минимальные отступы от границ соседнего участка - 1 м.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капитального строительства, сооружения, нестационарные торговые объекты, предназначенные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гаражей и (или) стоянок для автомобилей сотрудников и посетителей рын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газин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Объекты капитального строительства</w:t>
            </w:r>
            <w:r>
              <w:rPr/>
              <w:t>, нестационарные торговые объекты</w:t>
            </w:r>
            <w:r>
              <w:rPr>
                <w:rFonts w:eastAsia="SimSun;宋体"/>
              </w:rPr>
              <w:t>, предназначенные для продажи товаров, торговая площадь которых составляет до 5000 кв. 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зданий не нормируется. 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июты для животных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организации гостиниц для живот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научной деятельност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оведение научных исследова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дение научных испыта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.8 - 1.11, 1.15, 1.19, 1.2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ого участка -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сооружений от уровня земли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еспечение сельскохозяйственного производств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/>
              <w:t>Предельная высота зданий, строений от уровня земли 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ый процент застройки в границах земельного участка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1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изводственная деятель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ая/минимальная площадь земельных участков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</w:rPr>
            </w:pPr>
            <w:r>
              <w:rPr/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ый процент застройки в границах земельного участка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в границах земельного участка – 21%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яжел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втомобилестроитель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50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егкая промышленност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текстильной, фарфоро-фаянсовой, электронной промышлен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армацевтическ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фармацевтического производства, в том числе объектов, в отношен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ищев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3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фтехимическая промышленност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8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роитель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7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Энергети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гидроэнергетики, тепловые станции и другие электростанции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58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в границах земельного участка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/>
              <w:t xml:space="preserve">Для </w:t>
            </w:r>
            <w:r>
              <w:rPr>
                <w:rFonts w:eastAsia="SimSun;宋体"/>
                <w:lang w:eastAsia="zh-CN"/>
              </w:rPr>
              <w:t xml:space="preserve">размещения объектов связи, радиовещания, телевидения, антенных полей, за исключение линейных объектов, </w:t>
            </w:r>
            <w:r>
              <w:rPr/>
              <w:t>градостроительный регламент распространяется на земельный участок, образованный на расстоянии не менее 50 метров от границ земельных участков, предназначенных для индивидуального жилищного строительства, ведения личного подсобного хозяйства и ведения садоводства.</w:t>
            </w:r>
          </w:p>
        </w:tc>
      </w:tr>
      <w:tr>
        <w:trPr>
          <w:trHeight w:val="70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клад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Складские площад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Целлюлозно-бумаж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5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Научно-производственная деятель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технологических, промышленных, агропромышленных парков, бизнес-инкуба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ужебные гараж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ъекты дорожного сервис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P390">
              <w:r>
                <w:rPr>
                  <w:rStyle w:val="InternetLink"/>
                  <w:rFonts w:eastAsia="MS Mincho;ＭＳ 明朝"/>
                  <w:lang w:eastAsia="ar-SA"/>
                </w:rPr>
                <w:t>кодами 4.9.1.1</w:t>
              </w:r>
            </w:hyperlink>
            <w:r>
              <w:rPr>
                <w:rFonts w:eastAsia="MS Mincho;ＭＳ 明朝"/>
                <w:lang w:eastAsia="ar-SA"/>
              </w:rPr>
              <w:t xml:space="preserve"> - </w:t>
            </w:r>
            <w:hyperlink w:anchor="P402">
              <w:r>
                <w:rPr>
                  <w:rStyle w:val="InternetLink"/>
                  <w:rFonts w:eastAsia="MS Mincho;ＭＳ 明朝"/>
                  <w:lang w:eastAsia="ar-SA"/>
                </w:rPr>
                <w:t>4.9.1.4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Заправка транспортных средст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еспечение дорожного отдых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втомобильные мой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монт автомобиле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4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 - 7.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</w:rPr>
            </w:pPr>
            <w:r>
              <w:rPr/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автомобильных доро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/>
                <w:lang w:eastAsia="ar-SA"/>
              </w:rPr>
              <w:t xml:space="preserve"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186">
              <w:r>
                <w:rPr>
                  <w:rStyle w:val="InternetLink"/>
                  <w:rFonts w:eastAsia="MS Mincho;ＭＳ 明朝"/>
                  <w:lang w:eastAsia="ar-SA"/>
                </w:rPr>
                <w:t>кодами 2.7.1</w:t>
              </w:r>
            </w:hyperlink>
            <w:r>
              <w:rPr>
                <w:rFonts w:eastAsia="MS Mincho;ＭＳ 明朝"/>
                <w:lang w:eastAsia="ar-SA"/>
              </w:rPr>
              <w:t xml:space="preserve">, </w:t>
            </w:r>
            <w:hyperlink w:anchor="P382">
              <w:r>
                <w:rPr>
                  <w:rStyle w:val="InternetLink"/>
                  <w:rFonts w:eastAsia="MS Mincho;ＭＳ 明朝"/>
                  <w:lang w:eastAsia="ar-SA"/>
                </w:rPr>
                <w:t>4.9</w:t>
              </w:r>
            </w:hyperlink>
            <w:r>
              <w:rPr>
                <w:rFonts w:eastAsia="MS Mincho;ＭＳ 明朝"/>
                <w:lang w:eastAsia="ar-SA"/>
              </w:rPr>
              <w:t xml:space="preserve">, </w:t>
            </w:r>
            <w:hyperlink w:anchor="P567">
              <w:r>
                <w:rPr>
                  <w:rStyle w:val="InternetLink"/>
                  <w:rFonts w:eastAsia="MS Mincho;ＭＳ 明朝"/>
                  <w:lang w:eastAsia="ar-SA"/>
                </w:rPr>
                <w:t>7.2.3</w:t>
              </w:r>
            </w:hyperlink>
            <w:r>
              <w:rPr>
                <w:rFonts w:eastAsia="MS Mincho;ＭＳ 明朝"/>
                <w:lang w:eastAsia="ar-SA"/>
              </w:rPr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4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служивание перевозок пассажир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584">
              <w:r>
                <w:rPr>
                  <w:rStyle w:val="InternetLink"/>
                  <w:rFonts w:eastAsia="MS Mincho;ＭＳ 明朝"/>
                  <w:lang w:eastAsia="ar-SA"/>
                </w:rPr>
                <w:t>кодом 7.6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4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оянки транспорта общего польз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ммунальное обслуживание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rFonts w:eastAsia="SimSun;宋体"/>
                <w:lang w:eastAsia="ar-SA"/>
              </w:rPr>
            </w:pPr>
            <w:r>
              <w:rPr>
                <w:lang w:eastAsia="ar-SA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 и не включает в себя содержание видов разрешенного использования с кодом 6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оставление коммунальных услу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33"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</w:t>
            </w:r>
          </w:p>
          <w:p>
            <w:pPr>
              <w:pStyle w:val="Normal"/>
              <w:suppressAutoHyphens w:val="true"/>
              <w:autoSpaceDE w:val="fals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утреннего</w:t>
            </w:r>
          </w:p>
          <w:p>
            <w:pPr>
              <w:pStyle w:val="Normal"/>
              <w:suppressAutoHyphens w:val="tru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поряд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lang w:eastAsia="ar-SA"/>
              </w:rPr>
            </w:pPr>
            <w:r>
              <w:rPr>
                <w:lang w:eastAsia="ar-SA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.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лично-дорожная се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.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Благоустройство территор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SimSun;宋体"/>
          <w:b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:</w:t>
      </w:r>
      <w:r>
        <w:rPr/>
        <w:t xml:space="preserve"> </w:t>
      </w:r>
      <w:r>
        <w:rPr>
          <w:rFonts w:eastAsia="SimSun;宋体"/>
          <w:b/>
          <w:lang w:eastAsia="zh-CN"/>
        </w:rPr>
        <w:t>не устанавливаются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авил землепользования и застройки размещен на официальном сайте Администрации Аксайского района в информационно-телекоммуникационной сети «Интернет» и опубликован в информационном бюллетене Администрации Аксайского района «Аксайский район официальный» от 4 марта 2022 года № 8 (1342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2 марта 2022 года № 03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1 марта 2022 года № 9 (1343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11 марта 2022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1 марта 2022 года по 28 марта 2022 года комиссией по проведению публичных слушаний принимались вопросы, замечания и предложения по Проекту правил землепользования и застро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замеча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онов В.С. предложил привести Правила землепользования и застройки привести в соответствие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, в действующей редакции Приказа от 16 сентября 2021 года № П/0414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достроительный регламент территориальных зон Ж-1 «Существующая жилая застройка», Ж-2 «Развитие жилой застройки», </w:t>
      </w:r>
      <w:r>
        <w:rPr>
          <w:bCs/>
          <w:sz w:val="28"/>
          <w:szCs w:val="28"/>
        </w:rPr>
        <w:t>Ц-1 «Обслуживание жилой застройки», Ц-2 «Объекты придорожного сервиса»</w:t>
      </w:r>
      <w:r>
        <w:rPr/>
        <w:t xml:space="preserve"> дополнить основным видом разрешенного использования 2.7.2 «Размещение гаражей для собственных нужд»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2794"/>
        <w:gridCol w:w="3358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Размещение гаражей для собственных нуж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250 кв. м/18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высота зданий, строений, сооружений от уровня земли - 3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ind w:firstLine="426"/>
              <w:rPr>
                <w:rFonts w:eastAsia="SimSun;宋体"/>
                <w:lang w:eastAsia="zh-CN"/>
              </w:rPr>
            </w:pPr>
            <w:r>
              <w:rPr/>
              <w:t>Минимальные отступы от границ соседнего участка - 1 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сти наименование видов объектов следующих видов разрешенного использования в соответствие с действующей редакцией классификатора видов разрешенного использования земельных участков, оставив параметры разрешенного использования земельных участков и объектов капитального строительства без изме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6124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</w:t>
            </w:r>
            <w:r>
              <w:rPr>
                <w:b/>
              </w:rPr>
              <w:t>для собственных нужд</w:t>
            </w:r>
            <w:r>
              <w:rPr/>
              <w:t xml:space="preserve"> и хозяйственных построек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гаражей </w:t>
            </w:r>
            <w:r>
              <w:rPr>
                <w:b/>
              </w:rPr>
              <w:t>для собственных нужд</w:t>
            </w:r>
            <w:r>
              <w:rPr/>
              <w:t xml:space="preserve">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ранение автотранспор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</w:t>
            </w:r>
            <w:r>
              <w:rPr>
                <w:b/>
              </w:rPr>
              <w:t xml:space="preserve">с кодами </w:t>
            </w:r>
            <w:r>
              <w:rPr>
                <w:rStyle w:val="Searchresult"/>
                <w:b/>
              </w:rPr>
              <w:t>2.7.2</w:t>
            </w:r>
            <w:r>
              <w:rPr/>
              <w:t>, 4.9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</w:t>
            </w:r>
            <w:r>
              <w:rPr>
                <w:b/>
              </w:rPr>
              <w:t>с кодами 4.5, 4.6, 4.8.1</w:t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тиничное обслужива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гостиниц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пансионатов, гостиниц, кемпингов, домов отдыха, не оказывающих услуги по лечению; размещение детских лагерей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</w:t>
            </w:r>
            <w:r>
              <w:rPr>
                <w:b/>
              </w:rPr>
              <w:t>жилого дома, указанного в описании вида разрешенного использования с кодом 2.1,</w:t>
            </w:r>
            <w:r>
              <w:rPr/>
              <w:t xml:space="preserve"> хозяйственных построек и гаражей </w:t>
            </w:r>
            <w:r>
              <w:rPr>
                <w:b/>
              </w:rPr>
              <w:t>для собственных нужд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character" w:styleId="Searchresult">
    <w:name w:val="search_resul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3:58:00Z</dcterms:created>
  <dc:creator>Admin</dc:creator>
  <dc:description/>
  <cp:keywords/>
  <dc:language>en-US</dc:language>
  <cp:lastModifiedBy>user</cp:lastModifiedBy>
  <cp:lastPrinted>2022-04-05T18:33:00Z</cp:lastPrinted>
  <dcterms:modified xsi:type="dcterms:W3CDTF">2022-04-05T15:33:00Z</dcterms:modified>
  <cp:revision>13</cp:revision>
  <dc:subject/>
  <dc:title>ПРОТОКОЛ</dc:title>
</cp:coreProperties>
</file>